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os Vales do Jequitinhonha e Mucuri - UFVJ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321310</wp:posOffset>
            </wp:positionV>
            <wp:extent cx="810260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75779" b="7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382270</wp:posOffset>
            </wp:positionH>
            <wp:positionV relativeFrom="paragraph">
              <wp:posOffset>-253365</wp:posOffset>
            </wp:positionV>
            <wp:extent cx="935355" cy="713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Instituto de Ciência e Tecnologia - IC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de Graduação em Engenharia Quími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2"/>
          <w:szCs w:val="22"/>
        </w:rPr>
        <w:t>www.ict.ufvjm.edu.b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ANEXO 1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TERMO DE ACEITE ORIENTAÇÃO DO TCC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Eu, </w:t>
      </w:r>
      <w:r>
        <w:rPr>
          <w:b/>
          <w:caps/>
        </w:rPr>
        <w:t xml:space="preserve">Inserir nome do Professor(a) </w:t>
      </w:r>
      <w:r>
        <w:rPr/>
        <w:t xml:space="preserve">na condição de Selecione o campo desta Universidade, lotado no </w:t>
      </w:r>
      <w:r>
        <w:rPr>
          <w:i/>
        </w:rPr>
        <w:t>Preencher o Departamento ou Instituto (Ex. Instituto de Ciência e Tecnologia - ICT)</w:t>
      </w:r>
      <w:r>
        <w:rPr/>
        <w:t xml:space="preserve">, declaro aceitar o(s) discente(s) </w:t>
      </w:r>
      <w:r>
        <w:rPr>
          <w:b/>
        </w:rPr>
        <w:t>Inserir o(s) nome(s) do(s) Discente(s)</w:t>
      </w:r>
      <w:r>
        <w:rPr/>
        <w:t xml:space="preserve">, matrícula(s) n.º </w:t>
      </w:r>
      <w:r>
        <w:rPr>
          <w:b/>
        </w:rPr>
        <w:t>Inserir Matricula Aluno</w:t>
      </w:r>
      <w:r>
        <w:rPr/>
        <w:t>, para desenvolver o trabalho de TCC intitulado “</w:t>
      </w:r>
      <w:r>
        <w:rPr>
          <w:b/>
          <w:i/>
        </w:rPr>
        <w:t xml:space="preserve">Inserir o Título do Trabalho de TCC a ser desenvolvido”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Estou ciente de que o período de orientação inicia com o aceite e encerra com a entrega do trabalho fina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eclaro ter pleno conhecimento das atribuições concernentes à orientação do TCC, conforme Normas ABNT, CONSEPE e DO CURSO DE GRADUAÇÃO EM ENGENHARIA QUÍMIC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Diamantina, </w:t>
      </w:r>
      <w:r>
        <w:rPr>
          <w:rStyle w:val="PlaceholderText"/>
          <w:rFonts w:cs="Calibri"/>
        </w:rPr>
        <w:t>Clique aqui para inserir uma data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Selecione o Título do Orientador Digite o nome do(a) Orientador(a)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Selecione uma opção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 xml:space="preserve">Selecione o Título do Co-Orientador Digite o nome do(a) Co-Orienatdor(a)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Selecione uma opção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__________________________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Digite o nome do(s) Discente(s)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Selecione uma opção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A existência de um Co-Orientador no projeto é facultativa. Caso não o tenha, deixar o campo em branco.</w:t>
    </w:r>
  </w:p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Este Anexo deverá ser entregue à secretaria do ICT em 02 (duas) vias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xtodebaloChar">
    <w:name w:val="Texto de balão Char"/>
    <w:basedOn w:val="DefaultParagraphFont"/>
    <w:qFormat/>
    <w:rPr>
      <w:rFonts w:ascii="Tahoma" w:hAnsi="Tahoma" w:eastAsia="Times New Roman" w:cs="Tahoma"/>
      <w:sz w:val="16"/>
      <w:szCs w:val="16"/>
      <w:lang w:eastAsia="pt-BR"/>
    </w:rPr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rial" w:cs="Times New Roman"/>
      <w:color w:val="000000"/>
      <w:sz w:val="24"/>
      <w:szCs w:val="24"/>
      <w:lang w:val="pt-BR" w:eastAsia="ar-SA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48:00Z</dcterms:created>
  <dc:creator>ICT</dc:creator>
  <dc:description/>
  <dc:language>en-US</dc:language>
  <cp:lastModifiedBy>ICT</cp:lastModifiedBy>
  <dcterms:modified xsi:type="dcterms:W3CDTF">2012-11-23T16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